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46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вження додатк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900"/>
        <w:gridCol w:w="3420"/>
        <w:gridCol w:w="4500"/>
      </w:tblGrid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а, гр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ізвище, ім</w:t>
            </w:r>
            <w:r>
              <w:rPr>
                <w:sz w:val="26"/>
                <w:szCs w:val="26"/>
                <w:lang w:val="en-US"/>
              </w:rPr>
              <w:t>’</w:t>
            </w:r>
            <w:r>
              <w:rPr>
                <w:sz w:val="26"/>
                <w:szCs w:val="26"/>
              </w:rPr>
              <w:t>я, по-батьков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йлишин Богдан Іго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олсвин, вул.Зелена, 24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ович Ярослав Мар'я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Сокальська 2-92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дорович Андрій Володими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пр. Шевченка 8-14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іга  Віталій Дмит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Мазепи 4-144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х Назар Михайл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Сілець, присілок Груби, 609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пчук Роман Михайл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Купчинського 4-17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пчук Володимир Михайл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Купчинського 4-17.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ьків Богдан Василь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Сілець, прис. Заболотня, 321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икун Андрій Володими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Будівельна 8-3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боровщук Володимир Валері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Львівська 19-14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ишин Андрій Стефа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Корольова 6-31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конечний Микола Володими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Торова, 2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цик Володимир Пет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Шевська 11-1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кімцова Анна Олегів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Львівська 19-14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інський Сергій Анатоліє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пр. Шевченка 17-59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врих Юрій Микола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Шептицького 27-5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ідух Богдан Пет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Сокальська 26-37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аков В'ячеслав Юрі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Шашкевича 2-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/>
        <w:t xml:space="preserve">  </w:t>
      </w:r>
      <w:r>
        <w:rPr>
          <w:sz w:val="26"/>
          <w:szCs w:val="26"/>
        </w:rPr>
        <w:t>Керуючий справами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иконавчого комітету                                                           Георгій  ТИМЧИШИН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567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8:38:00Z</dcterms:created>
  <dc:creator>Senjuk</dc:creator>
  <dc:description/>
  <cp:keywords/>
  <dc:language>en-US</dc:language>
  <cp:lastModifiedBy>Упсзн-1305</cp:lastModifiedBy>
  <cp:lastPrinted>2024-12-19T15:09:00Z</cp:lastPrinted>
  <dcterms:modified xsi:type="dcterms:W3CDTF">2025-01-30T14:59:00Z</dcterms:modified>
  <cp:revision>8</cp:revision>
  <dc:subject/>
  <dc:title>Додаток</dc:title>
</cp:coreProperties>
</file>